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ALEŠEVIĆ (Goran) DANIJEL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1311/49 „LUG VELIKI“, livada 3.klase, površine 540 m², upisanu u Zemljišnoknjižni uložak broj: 112 KO Derventa 2, u Ulici Filipa Višnj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o kupoprodajnoj cijen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u iznosu od 2.054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jadepedesetičetiri konvertibilne marke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Malešević (Goran) Danijel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Malešević Danijel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</w:t>
      </w:r>
      <w:r>
        <w:rPr>
          <w:rFonts w:cs="Cambria" w:ascii="Cambria" w:hAnsi="Cambria"/>
          <w:lang w:val="sr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</w:t>
      </w:r>
      <w:r>
        <w:rPr>
          <w:rFonts w:cs="Times New Roman" w:ascii="Times New Roman" w:hAnsi="Times New Roman"/>
          <w:sz w:val="24"/>
          <w:szCs w:val="24"/>
          <w:lang w:val="bs-BA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opštine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49 „LUG VELIKI“, livada 3.klase, površine 540 m², po početnoj prodajnoj cijeni od 3,80 KM po m², odnosno po početnoj prodajnoj cijeni u iznosu od 2.052,0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Malešević Danijela i Brković Kata, obe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Malešević Danijela na iznos početne prodajne cijene od 2.052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la je iznos od 2.054,00 KM, a učesnik licitacije Kata Brković, ponudila je iznos od 2.053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Danijele Malešević prihvaćena je kao najpovoljnija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2:15:00Z</dcterms:created>
  <dc:creator>Bojana Milinčić</dc:creator>
  <dc:description/>
  <cp:keywords/>
  <dc:language>en-US</dc:language>
  <cp:lastModifiedBy>Bojana Milinčić</cp:lastModifiedBy>
  <cp:lastPrinted>2021-10-06T13:36:00Z</cp:lastPrinted>
  <dcterms:modified xsi:type="dcterms:W3CDTF">2021-10-06T11:38:00Z</dcterms:modified>
  <cp:revision>5</cp:revision>
  <dc:subject/>
  <dc:title/>
</cp:coreProperties>
</file>